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right="-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ma Elena, clasa a VI-a</w:t>
      </w:r>
    </w:p>
    <w:p>
      <w:pPr>
        <w:pStyle w:val="Normal"/>
        <w:spacing w:lineRule="auto" w:line="360"/>
        <w:ind w:left="-720" w:right="-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prof. Constantin Silvia</w:t>
      </w:r>
    </w:p>
    <w:p>
      <w:pPr>
        <w:pStyle w:val="Normal"/>
        <w:spacing w:lineRule="auto" w:line="360"/>
        <w:ind w:left="-720" w:right="-720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o-RO"/>
        </w:rPr>
        <w:t>aos și tăcere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că l-ai bătut, ce crezi c-ai rezolvat?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oate că l-a durut, dar sigur a tăcut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Și noi nu am știut.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n haos ne-am născut și nu vrem iarăși haos.</w:t>
      </w:r>
    </w:p>
    <w:p>
      <w:pPr>
        <w:pStyle w:val="Normal"/>
        <w:spacing w:lineRule="auto" w:line="360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urajul bunilor e cunoscut. Bătaia ta nu-i de folos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 de prisos.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teligența nu stă-n pumni, ci-n felul de-a gândi.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priți violența și fiți buni! Pacea toată va domni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ericiți vom fi!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ioiu Ana-Maria, clasa a VI-a</w:t>
      </w:r>
    </w:p>
    <w:p>
      <w:pPr>
        <w:pStyle w:val="Normal"/>
        <w:spacing w:lineRule="auto" w:line="360"/>
        <w:ind w:left="-720" w:right="-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prof. Constantin Silvia</w:t>
      </w:r>
    </w:p>
    <w:p>
      <w:pPr>
        <w:pStyle w:val="Normal"/>
        <w:spacing w:lineRule="auto" w:line="360"/>
        <w:ind w:left="-720" w:right="-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irintul omenirii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oi, copiii României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orim pace, nu războaie!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u vrem căile-ncurcate, 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rău-făcători prădate!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rem pământul României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ă-l lucrăm noi împreună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ă fim mândri toți de-o țară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belșug și voie-bună!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ără lupte, fără arme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ără temeri, fără spaime, </w:t>
      </w:r>
    </w:p>
    <w:p>
      <w:pPr>
        <w:pStyle w:val="Normal"/>
        <w:spacing w:lineRule="auto" w:line="360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Și în orice loc în lume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iolența să se curme!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-720" w:right="-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lea Vlăduț, clasa a VI-a</w:t>
      </w:r>
    </w:p>
    <w:p>
      <w:pPr>
        <w:pStyle w:val="Normal"/>
        <w:spacing w:lineRule="auto" w:line="360"/>
        <w:ind w:left="-720" w:right="-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prof. Constantin Silvia</w:t>
      </w:r>
    </w:p>
    <w:p>
      <w:pPr>
        <w:pStyle w:val="Normal"/>
        <w:spacing w:lineRule="auto" w:line="360"/>
        <w:ind w:left="-720" w:right="-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bra din oglindă</w:t>
      </w:r>
    </w:p>
    <w:p>
      <w:pPr>
        <w:pStyle w:val="Normal"/>
        <w:spacing w:lineRule="auto" w:line="360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În fiecare seară îl vedeam ascuns în parc, sub tobogan!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ta sfios prin jurul lui și tresărea la orice sunet îl rostem.</w:t>
      </w:r>
    </w:p>
    <w:p>
      <w:pPr>
        <w:pStyle w:val="Normal"/>
        <w:spacing w:lineRule="auto" w:line="360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Avea și mamă, avea și tată, și frați ce nu-l iubeau!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 tobogan iubea minutele ce se scurgeau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-ntr-o clepsidră, pe care noi nu o vedeam.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preajma lui nimicurile făceau umbră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 îl speriau și-l urmăreau, soare-l mângâia cu umbra-i.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estea lui mi-a spus-o într-o seară înnorată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ându-mă sub tobogan. O palmă încordată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-a transformat în timp în opere de artă!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ș Briana, clasa a VI-a</w:t>
      </w:r>
    </w:p>
    <w:p>
      <w:pPr>
        <w:pStyle w:val="Normal"/>
        <w:spacing w:lineRule="auto" w:line="360"/>
        <w:ind w:left="-720" w:right="-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prof. Constantin Silvia</w:t>
      </w:r>
    </w:p>
    <w:p>
      <w:pPr>
        <w:pStyle w:val="Normal"/>
        <w:spacing w:lineRule="auto" w:line="360"/>
        <w:ind w:left="-720" w:right="-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âmburele lumii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almă mi-ai dat, apoi ai plecat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ără să-ți pese că la pământ m-ai lăsat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agonie, plin de vânătaie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fel ca mulți alții ce au luat bătaie.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u și mă gândesc lumea cum ar arăta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că-n loc de nu, pe buze ar fi da!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âmbure de ghindă ți-e inima ta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ar menirea-n lume se va arăta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că poți vedea un lucru frumos pentru fiecare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că poți rosti o vorbă care-alină,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că vei săruta o frunte-ndurerată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Și dacă vei iubi nemărginirea toată!</w:t>
      </w:r>
    </w:p>
    <w:p>
      <w:pPr>
        <w:pStyle w:val="Normal"/>
        <w:spacing w:lineRule="auto" w:line="360"/>
        <w:ind w:left="-720" w:right="-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left="-720"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SimSun;宋体" w:cs="Times New Roman"/>
      <w:b/>
      <w:i/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33:00Z</dcterms:created>
  <dc:creator>Computer</dc:creator>
  <dc:description/>
  <cp:keywords/>
  <dc:language>en-US</dc:language>
  <cp:lastModifiedBy>User</cp:lastModifiedBy>
  <dcterms:modified xsi:type="dcterms:W3CDTF">2015-03-09T03:18:00Z</dcterms:modified>
  <cp:revision>22</cp:revision>
  <dc:subject/>
  <dc:title/>
</cp:coreProperties>
</file>