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Sărbătorile Pascale</w:t>
      </w:r>
    </w:p>
    <w:p>
      <w:pPr>
        <w:pStyle w:val="Normal"/>
        <w:rPr/>
      </w:pPr>
      <w:r>
        <w:rPr/>
        <w:t xml:space="preserve">                                                                                                                    </w:t>
      </w:r>
      <w:r>
        <w:rPr/>
        <w:t>Olteanu Robert</w:t>
      </w:r>
    </w:p>
    <w:p>
      <w:pPr>
        <w:pStyle w:val="Normal"/>
        <w:rPr/>
      </w:pPr>
      <w:r>
        <w:rPr/>
      </w:r>
    </w:p>
    <w:p>
      <w:pPr>
        <w:pStyle w:val="Normal"/>
        <w:rPr/>
      </w:pPr>
      <w:r>
        <w:rPr/>
      </w:r>
    </w:p>
    <w:p>
      <w:pPr>
        <w:pStyle w:val="Normal"/>
        <w:jc w:val="both"/>
        <w:rPr/>
      </w:pPr>
      <w:r>
        <w:rPr/>
        <w:t xml:space="preserve">            </w:t>
      </w:r>
      <w:r>
        <w:rPr/>
        <w:t>Bucuriile sărbatorilor pascale sunt de doua feluri:văzute si nevăzute. Cele nevăzute sunt acele bucurii care nu pot fi atinse si simţiţe precum:bucuria Invierii Domnului;bucuria luminii din sufletele noastre.</w:t>
      </w:r>
    </w:p>
    <w:p>
      <w:pPr>
        <w:pStyle w:val="Normal"/>
        <w:jc w:val="both"/>
        <w:rPr/>
      </w:pPr>
      <w:r>
        <w:rPr/>
        <w:t xml:space="preserve">            </w:t>
      </w:r>
      <w:r>
        <w:rPr/>
        <w:t>Bucuria Invierii Domnului este aceea prin care Dumnezeu dă oamenilor o bunătate spirituală.”El s-a răstignit pentru noi iar apoi a Inviat”aşa spune Biblia.Acesta este mesajul transmis de Invierea Domnului.Dar Invierea ne mai transmite ceva.Invierea Domnului înseamna Sf. Paşti in care ai foarte multe bucurii.Ca de exemplu mirosul cozonacilor.</w:t>
      </w:r>
    </w:p>
    <w:p>
      <w:pPr>
        <w:pStyle w:val="Normal"/>
        <w:jc w:val="both"/>
        <w:rPr/>
      </w:pPr>
      <w:r>
        <w:rPr/>
        <w:t xml:space="preserve">             </w:t>
      </w:r>
      <w:r>
        <w:rPr/>
        <w:t>Lumina din sufletele noastre este o bucurie  deosebita.Este o bucurie care reprezinta fericirea omului de Paşti.Oamenii işi insuşesc lumina in noaptea de Inviere.</w:t>
      </w:r>
    </w:p>
    <w:p>
      <w:pPr>
        <w:pStyle w:val="Normal"/>
        <w:jc w:val="both"/>
        <w:rPr/>
      </w:pPr>
      <w:r>
        <w:rPr/>
        <w:t xml:space="preserve">             </w:t>
      </w:r>
      <w:r>
        <w:rPr/>
        <w:t>Bucuriile Pascale,mai ales cele nevăzute,sunt ele mai frumoase bucurii pentru că oamenii Il slujesc pe Dumnezeu…</w:t>
      </w:r>
    </w:p>
    <w:p>
      <w:pPr>
        <w:pStyle w:val="Normal"/>
        <w:rPr/>
      </w:pPr>
      <w:r>
        <w:rPr/>
        <w:t xml:space="preserve">          </w:t>
      </w:r>
      <w:r>
        <w:rPr/>
        <w:t xml:space="preserve">Cea mai mare si ce mai importantă sabatoare din tot anul este Paştele deoarece   in aceasta zi Hristos s-a rastignit şi a inviat pentru noi oamenii aşa spune mereu preotul la biserică iar noi trebuie să ne pregatim cum se cuvine pentru aceasa sărbatoare . Paştele  pică pe la inceputul primăverii după un post foarte lung de şapte săptamani . Pană in ultima săptămână  locuinţele trebuiesc curaţate. Ca in ultima săptămână oamenii să meargă la biserică. De joia mare femeile  inroşeasc ouăle ,  coc pasca si alte bunatăţi. </w:t>
      </w:r>
    </w:p>
    <w:p>
      <w:pPr>
        <w:pStyle w:val="Normal"/>
        <w:rPr/>
      </w:pPr>
      <w:r>
        <w:rPr/>
        <w:t>Se zice că Maica Domnului a luat un coş cu ouă si la pus langă crucea Mantuitorului iar sangele de pe corpul Lui s-a scurs pe ouă si in scurt timp acestea au devenit roşii. Tot de  Paşte se mănâncă fripură de miel. Mielul insemnând Domnul nostru Iisus.</w:t>
      </w:r>
    </w:p>
    <w:p>
      <w:pPr>
        <w:pStyle w:val="Normal"/>
        <w:rPr/>
      </w:pPr>
      <w:r>
        <w:rPr/>
        <w:t xml:space="preserve">           </w:t>
      </w:r>
      <w:r>
        <w:rPr/>
        <w:t>Când cântã cocosâii la miezul nopţii,cum spun bătrânii, românii după ce spun rugăciunile, iau pasca cu ouăle si plecă la biserică. Cel mai important moment al slujbei este când preotul ia Sfânta Cruce si Sfânta Evanghelie  iar ceilalti oameni iau sfeşnicele şi o cruce mare şi înconjoara Biserica de trei ori cu toată lumea prezentă. După terminarea slujbei oamenii ajung acasa şi incep să mănânce întai pasca si apoi celelalte bucate.</w:t>
      </w:r>
    </w:p>
    <w:p>
      <w:pPr>
        <w:pStyle w:val="Normal"/>
        <w:rPr>
          <w:lang w:val="fr-FR"/>
        </w:rPr>
      </w:pPr>
      <w:r>
        <w:rPr/>
        <w:t xml:space="preserve">            </w:t>
      </w:r>
      <w:r>
        <w:rPr/>
        <w:t>In ziua de Paşte se ciocnesc ouale cap in cap iar in a doua zi invers sau se mai zice ca cel mai tânăr ţine oul cu capul in sus iar celalalt ciocneşte cu el zicând</w:t>
      </w:r>
      <w:r>
        <w:rPr>
          <w:i/>
          <w:sz w:val="40"/>
          <w:szCs w:val="40"/>
          <w:lang w:val="fr-FR"/>
        </w:rPr>
        <w:t xml:space="preserve"> </w:t>
      </w:r>
      <w:r>
        <w:rPr>
          <w:i/>
          <w:lang w:val="fr-FR"/>
        </w:rPr>
        <w:t>“Hristos a</w:t>
      </w:r>
      <w:r>
        <w:rPr>
          <w:i/>
          <w:sz w:val="40"/>
          <w:szCs w:val="40"/>
          <w:lang w:val="fr-FR"/>
        </w:rPr>
        <w:t xml:space="preserve"> </w:t>
      </w:r>
      <w:r>
        <w:rPr>
          <w:i/>
          <w:lang w:val="fr-FR"/>
        </w:rPr>
        <w:t>înviat!”, “Adevărat c-a inviat!”</w:t>
      </w:r>
      <w:r>
        <w:rPr>
          <w:lang w:val="fr-FR"/>
        </w:rPr>
        <w:t>acesta rămânând salutul pana la Inălţar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5:06:00Z</dcterms:created>
  <dc:creator>FullNameHere</dc:creator>
  <dc:description/>
  <cp:keywords/>
  <dc:language>en-US</dc:language>
  <cp:lastModifiedBy>FullNameHere</cp:lastModifiedBy>
  <dcterms:modified xsi:type="dcterms:W3CDTF">2011-04-13T15:35:00Z</dcterms:modified>
  <cp:revision>15</cp:revision>
  <dc:subject/>
  <dc:title/>
</cp:coreProperties>
</file>