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t xml:space="preserve">                                    </w:t>
      </w:r>
      <w:r>
        <w:rPr>
          <w:lang w:val="pt-BR"/>
        </w:rPr>
        <w:t>HRISTOS, DRAGOSTE ŞI SPERANŢĂ</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                                                                 </w:t>
      </w:r>
      <w:r>
        <w:rPr>
          <w:lang w:val="pt-BR"/>
        </w:rPr>
        <w:t>Autor: Cristian Silviu Madălin</w:t>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 xml:space="preserve">                                                                    </w:t>
      </w:r>
      <w:r>
        <w:rPr>
          <w:lang w:val="pt-BR"/>
        </w:rPr>
        <w:t>Şcoala cu cls.I-VIII N. I. Jilinschi Verneşti</w:t>
      </w:r>
    </w:p>
    <w:p>
      <w:pPr>
        <w:pStyle w:val="Normal"/>
        <w:jc w:val="center"/>
        <w:rPr>
          <w:lang w:val="pt-BR"/>
        </w:rPr>
      </w:pPr>
      <w:r>
        <w:rPr>
          <w:lang w:val="pt-BR"/>
        </w:rPr>
      </w:r>
    </w:p>
    <w:p>
      <w:pPr>
        <w:pStyle w:val="Normal"/>
        <w:jc w:val="center"/>
        <w:rPr>
          <w:lang w:val="pt-BR"/>
        </w:rPr>
      </w:pPr>
      <w:r>
        <w:rPr>
          <w:lang w:val="pt-BR"/>
        </w:rPr>
      </w:r>
    </w:p>
    <w:p>
      <w:pPr>
        <w:pStyle w:val="Normal"/>
        <w:ind w:left="-360" w:hanging="0"/>
        <w:jc w:val="both"/>
        <w:rPr>
          <w:lang w:val="it-IT"/>
        </w:rPr>
      </w:pPr>
      <w:r>
        <w:rPr>
          <w:lang w:val="pt-BR"/>
        </w:rPr>
        <w:t xml:space="preserve">                            </w:t>
      </w:r>
      <w:r>
        <w:rPr>
          <w:lang w:val="pt-BR"/>
        </w:rPr>
        <w:t>Primăvara a venit pe plaiurile româneşti, iar marea sărbătoare a Paştelui se apropie cu paşi repezi. Pământul este acoperit cu un veşmânt verde. Florile ce au împrumutat culorile curcubeului şi-au deschis paharul. Copacii înfloriţi sunt ca nişte fantasme. Pădurea a prins viaţă. Vietăţile pământului s-au trezit dintr-un somn lung, iar păsărelele au început să cânte cu glasurile lo</w:t>
      </w:r>
      <w:r>
        <w:rPr>
          <w:lang w:val="it-IT"/>
        </w:rPr>
        <w:t xml:space="preserve">r suave umplându-ne sufletele de bucurie şi armonie. La  poalele pădurii se află un sat micuţ. Într-o casuţă modestă şi curată trăiesc o mamă văduvă şi şapte copilaşi, unul mai frumos decât celălalt. Mama acestora este o persoană muncitoare, credincioasă, cu privirea blândă, chip luminos si păr fin ca mătasea. Pe lângă dânsa stau copilaşii ascultători. Parcă ar fi îngeri căzuţi din cer, pe pământ. Toţi au ochii albaştrii ca seninul cerului, chipul alb şi vesel. </w:t>
      </w:r>
      <w:r>
        <w:rPr>
          <w:lang w:val="pt-BR"/>
        </w:rPr>
        <w:t xml:space="preserve">Părul lor este galben ca soarele, iar pe faţa acestora se citeşte doar bunătatea şi speranţa. Căsuţa unde locuiesc este bine îngrijită. </w:t>
      </w:r>
      <w:r>
        <w:rPr/>
        <w:t>Ştiind că sfânta sărbătoare de Paşte se apropie m</w:t>
      </w:r>
      <w:r>
        <w:rPr>
          <w:lang w:val="pt-BR"/>
        </w:rPr>
        <w:t xml:space="preserve">ama voinicilor este foarte tristă, îngândurată, cu ochii înlăcrimaţi, deoarece nu are nici măcar un ou roşu pentru a le oferi copilaşilor. În săptămâna patimilor premergătoare marii sărbători a  Învierii Domnului credincioşii participa cu evlavie la înălţătoarele denii. </w:t>
      </w:r>
      <w:r>
        <w:rPr>
          <w:lang w:val="it-IT"/>
        </w:rPr>
        <w:t xml:space="preserve">În biserica plină de oameni se se află şi această văduvă cu copiii ei. Glasurile lor cristaline răsună de cântarea prohodului. Toţi avem lacrimi </w:t>
      </w:r>
      <w:r>
        <w:rPr/>
        <w:t>î</w:t>
      </w:r>
      <w:r>
        <w:rPr>
          <w:lang w:val="it-IT"/>
        </w:rPr>
        <w:t>n ochi, dar ale lor sunt de mărgăritare. La slujba de Înviere, îmbrăcati în costume naţionale intrară în biserică, iar fiecare se aşezară sfios într-un ungher al acesteia. În biserică oamanii, cu mic cu mare asistau la slujbă, asteptând cu emoţie să ia  Sfânta Lumină. Mama se ruga fierbinte ca Domnul să-i aibă în pază pe copilaşii ei. La un momentdat opt îngeri ai Domnului au coborât din văzduh. Unul a aprins lumânarea din m</w:t>
      </w:r>
      <w:r>
        <w:rPr/>
        <w:t>â</w:t>
      </w:r>
      <w:r>
        <w:rPr>
          <w:lang w:val="it-IT"/>
        </w:rPr>
        <w:t xml:space="preserve">na preotului. În acea clipă înfăţişarea preotului părea din altă lume. Dintr-o data ceilalţi îngeri îi luară pe gingaşii copilaşi şi-i duse în zbor spre preot pentru a lua  fiecare lumină. Dupa ce au luat Lumina Învierii îngerii au lăsat copilaşii pe şapte scaune din aur şi împreună cu creştinii au cântat ,,Hristos a Înviat’’. Spe sfarşitul Sfintei Liturghii cei curaţi la suflet s-au îndreptat catre altar si au primit cu bucurie Sfânta Taină a  Împărtăşaniei. Timpul trecu, iar în zori toţi creştinii după ce au luat pască s-au îndreptat spre casele lor, numai mama şi cei şapte copilaşi mergeau cu paşi mărunţi ştiind că acasă nu-i aşteaptă nici o bucurie. Deodată în cale le-a ieşit un serafim mai luminos decât soarele, cu haine albe ca zăpada. Chipul îngerului era blând, iar părul galben precum aurul. Cu glas blajin le spuse,,Mergeţi acasă, căci pentru credinţa voastră Iisus Hristos v-a răsplatit,’’apoi se facu nevăzut. Ajunşi acasă au vazut camera învăluită într-o lumină pură, iar trei heruvimi i-au întâmpinat cu cântari minunate nemaiauzite de urechea unui muritor. Pe o măsuţă se află opt farfurii din aur împodobite cu safire, rubine, smaralde şi tacâmuri din argint împodobite cu diamante. Măsuţa şi scăunelele sunt din porţelan scump. Pe masă se găsesc  bucate tradiţionale precum ouăle roşii, pască, drobul </w:t>
      </w:r>
      <w:r>
        <w:rPr/>
        <w:t>ş</w:t>
      </w:r>
      <w:r>
        <w:rPr>
          <w:lang w:val="it-IT"/>
        </w:rPr>
        <w:t xml:space="preserve">i friptura de miel. Îngerii i-au invitat la masă şi în cântarea ,,Hristos a Înviat!’’, au ciocnit câte un ou. Plină de emoţie, mama copiilor cazu în genunchi şi mulţumiră Domnului pentru grija pe care le-a purtat-o. Îngerii îi spuse că pentru rugăciunile fierbinţi, credinţa şi speranţa ei, a aflat această cinste de la Mântuitor, apoi  s-au înălţat în văzduh. Cu ochii plini de lacrimi toţi au dat slavă lui Dumnezeu. Treziţi ca dintr-un vis au promis că niciodată nu-şi vor pierde dragostea si speranţa în Iisus Hristos. </w:t>
      </w:r>
    </w:p>
    <w:p>
      <w:pPr>
        <w:pStyle w:val="Normal"/>
        <w:jc w:val="center"/>
        <w:rPr>
          <w:sz w:val="40"/>
          <w:szCs w:val="40"/>
          <w:lang w:val="it-IT"/>
        </w:rPr>
      </w:pPr>
      <w:r>
        <w:rPr>
          <w:sz w:val="40"/>
          <w:szCs w:val="40"/>
          <w:lang w:val="it-IT"/>
        </w:rPr>
      </w:r>
    </w:p>
    <w:p>
      <w:pPr>
        <w:pStyle w:val="Normal"/>
        <w:jc w:val="center"/>
        <w:rPr>
          <w:sz w:val="40"/>
          <w:szCs w:val="40"/>
          <w:lang w:val="it-IT"/>
        </w:rPr>
      </w:pPr>
      <w:r>
        <w:rPr>
          <w:sz w:val="40"/>
          <w:szCs w:val="40"/>
          <w:lang w:val="it-IT"/>
        </w:rPr>
      </w:r>
    </w:p>
    <w:p>
      <w:pPr>
        <w:pStyle w:val="Normal"/>
        <w:jc w:val="center"/>
        <w:rPr>
          <w:lang w:val="it-IT"/>
        </w:rPr>
      </w:pPr>
      <w:r>
        <w:rPr>
          <w:lang w:val="it-IT"/>
        </w:rPr>
      </w:r>
    </w:p>
    <w:p>
      <w:pPr>
        <w:pStyle w:val="Normal"/>
        <w:jc w:val="right"/>
        <w:rPr>
          <w:rFonts w:ascii="Script MT Bold" w:hAnsi="Script MT Bold" w:cs="Script MT Bold"/>
          <w:i/>
          <w:i/>
          <w:color w:val="FF0000"/>
          <w:sz w:val="32"/>
          <w:szCs w:val="32"/>
          <w:lang w:val="pt-BR"/>
        </w:rPr>
      </w:pPr>
      <w:r>
        <w:rPr>
          <w:rFonts w:cs="Script MT Bold" w:ascii="Script MT Bold" w:hAnsi="Script MT Bold"/>
          <w:i/>
          <w:color w:val="FF0000"/>
          <w:sz w:val="32"/>
          <w:szCs w:val="32"/>
          <w:lang w:val="pt-BR"/>
        </w:rPr>
        <w:t>Pentru concursul: ,,Hristos a Îinviat!’’</w:t>
      </w:r>
    </w:p>
    <w:p>
      <w:pPr>
        <w:pStyle w:val="Normal"/>
        <w:rPr>
          <w:rFonts w:ascii="Script MT Bold" w:hAnsi="Script MT Bold" w:cs="Script MT Bold"/>
          <w:b/>
          <w:b/>
          <w:i/>
          <w:i/>
          <w:color w:val="FF0000"/>
          <w:sz w:val="32"/>
          <w:szCs w:val="32"/>
          <w:lang w:val="pt-BR"/>
        </w:rPr>
      </w:pPr>
      <w:r>
        <w:rPr>
          <w:rFonts w:cs="Script MT Bold" w:ascii="Script MT Bold" w:hAnsi="Script MT Bold"/>
          <w:b/>
          <w:i/>
          <w:color w:val="FF0000"/>
          <w:sz w:val="32"/>
          <w:szCs w:val="32"/>
          <w:lang w:val="pt-BR"/>
        </w:rPr>
      </w:r>
    </w:p>
    <w:p>
      <w:pPr>
        <w:pStyle w:val="Normal"/>
        <w:rPr>
          <w:rFonts w:ascii="Script MT Bold" w:hAnsi="Script MT Bold" w:cs="Script MT Bold"/>
          <w:b/>
          <w:b/>
          <w:sz w:val="32"/>
          <w:szCs w:val="32"/>
          <w:lang w:val="pt-BR"/>
        </w:rPr>
      </w:pPr>
      <w:r>
        <w:rPr>
          <w:rFonts w:cs="Script MT Bold" w:ascii="Script MT Bold" w:hAnsi="Script MT Bold"/>
          <w:b/>
          <w:sz w:val="32"/>
          <w:szCs w:val="32"/>
          <w:lang w:val="pt-BR"/>
        </w:rPr>
      </w:r>
    </w:p>
    <w:p>
      <w:pPr>
        <w:pStyle w:val="Normal"/>
        <w:jc w:val="center"/>
        <w:rPr>
          <w:lang w:val="it-IT"/>
        </w:rPr>
      </w:pPr>
      <w:r>
        <w:rPr>
          <w:lang w:val="it-IT"/>
        </w:rPr>
        <w:t>-1-</w:t>
      </w:r>
    </w:p>
    <w:sectPr>
      <w:type w:val="nextPage"/>
      <w:pgSz w:w="11906" w:h="16838"/>
      <w:pgMar w:left="1260" w:right="926"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33:00Z</dcterms:created>
  <dc:creator>Silviu</dc:creator>
  <dc:description/>
  <cp:keywords/>
  <dc:language>en-US</dc:language>
  <cp:lastModifiedBy>Silviu</cp:lastModifiedBy>
  <dcterms:modified xsi:type="dcterms:W3CDTF">2011-04-14T17:11:00Z</dcterms:modified>
  <cp:revision>31</cp:revision>
  <dc:subject/>
  <dc:title>                              Hristos, dragoste si speranta</dc:title>
</cp:coreProperties>
</file>